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>Piano nazionale di azione di interventi per la tutela dei diritti e lo sviluppo dei soggetti in età evolutiva”</w:t>
      </w:r>
    </w:p>
    <w:p>
      <w:pPr>
        <w:pStyle w:val="Risultato"/>
        <w:numPr>
          <w:ilvl w:val="0"/>
          <w:numId w:val="0"/>
        </w:numPr>
        <w:ind w:left="0" w:hanging="0"/>
        <w:jc w:val="center"/>
        <w:rPr>
          <w:color w:val="000080"/>
          <w:sz w:val="18"/>
          <w:szCs w:val="18"/>
        </w:rPr>
      </w:pPr>
      <w:r>
        <w:rPr/>
        <w:t>Scheda descrittiva delle azioni proposte</w:t>
      </w:r>
      <w:r>
        <w:rPr>
          <w:rStyle w:val="Caratteredellanota"/>
          <w:rStyle w:val="FootnoteAnchor"/>
        </w:rPr>
        <w:footnoteReference w:customMarkFollows="1" w:id="2"/>
        <w:t>*</w:t>
      </w:r>
    </w:p>
    <w:p>
      <w:pPr>
        <w:pStyle w:val="Risultato"/>
        <w:numPr>
          <w:ilvl w:val="0"/>
          <w:numId w:val="0"/>
        </w:numPr>
        <w:ind w:left="0" w:hanging="0"/>
        <w:jc w:val="both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tbl>
      <w:tblPr>
        <w:tblW w:w="15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9270"/>
        <w:gridCol w:w="1415"/>
        <w:gridCol w:w="835"/>
      </w:tblGrid>
      <w:tr>
        <w:trPr>
          <w:trHeight w:val="219" w:hRule="atLeast"/>
        </w:trPr>
        <w:tc>
          <w:tcPr>
            <w:tcW w:w="3666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 xml:space="preserve">Argomento del gruppo di lavoro: </w:t>
            </w:r>
          </w:p>
        </w:tc>
        <w:tc>
          <w:tcPr>
            <w:tcW w:w="927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80"/>
                <w:sz w:val="18"/>
                <w:szCs w:val="18"/>
              </w:rPr>
            </w:pPr>
            <w:r>
              <w:rPr>
                <w:b/>
                <w:color w:val="000080"/>
                <w:sz w:val="18"/>
                <w:szCs w:val="18"/>
              </w:rPr>
              <w:t>Patto intergenerazionale</w:t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Scheda n.</w:t>
            </w:r>
          </w:p>
        </w:tc>
        <w:tc>
          <w:tcPr>
            <w:tcW w:w="835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540" w:leader="none"/>
          <w:tab w:val="left" w:pos="8586" w:leader="none"/>
          <w:tab w:val="left" w:pos="14243" w:leader="none"/>
        </w:tabs>
        <w:rPr/>
      </w:pPr>
      <w:r>
        <w:rPr>
          <w:color w:val="000080"/>
          <w:sz w:val="18"/>
          <w:szCs w:val="18"/>
        </w:rPr>
        <w:tab/>
      </w:r>
      <w:r>
        <w:rPr>
          <w:b/>
          <w:color w:val="000080"/>
          <w:sz w:val="18"/>
          <w:szCs w:val="18"/>
        </w:rPr>
        <w:tab/>
      </w:r>
      <w:r>
        <w:rPr/>
        <w:tab/>
      </w:r>
    </w:p>
    <w:tbl>
      <w:tblPr>
        <w:tblW w:w="14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6582"/>
        <w:gridCol w:w="1908"/>
        <w:gridCol w:w="1908"/>
        <w:gridCol w:w="1918"/>
      </w:tblGrid>
      <w:tr>
        <w:trPr>
          <w:trHeight w:val="219" w:hRule="atLeast"/>
        </w:trPr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Obiettivo</w:t>
            </w:r>
          </w:p>
        </w:tc>
        <w:tc>
          <w:tcPr>
            <w:tcW w:w="6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zione/Intervento</w:t>
            </w:r>
          </w:p>
        </w:tc>
        <w:tc>
          <w:tcPr>
            <w:tcW w:w="5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oggetti coinvolti</w:t>
            </w:r>
          </w:p>
        </w:tc>
      </w:tr>
      <w:tr>
        <w:trPr>
          <w:trHeight w:val="219" w:hRule="atLeast"/>
        </w:trPr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6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Promotor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llaboratori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estinatari finali</w:t>
            </w:r>
          </w:p>
        </w:tc>
      </w:tr>
      <w:tr>
        <w:trPr>
          <w:trHeight w:val="21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fforzare una cultura comune in merito all’accoglienza delle nuove generazioni</w:t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Promozione di atti normativi che garantiscano, in modo uniforme su tutto il territorio nazionale, una migliore qualità dell’evento </w:t>
            </w:r>
            <w:r>
              <w:rPr>
                <w:iCs/>
                <w:sz w:val="18"/>
                <w:szCs w:val="18"/>
              </w:rPr>
              <w:t>nascita,</w:t>
            </w:r>
            <w:r>
              <w:rPr>
                <w:sz w:val="18"/>
                <w:szCs w:val="18"/>
              </w:rPr>
              <w:t xml:space="preserve"> come segno di assunzione di responsabilità delle generazioni adulte verso l’accoglienza delle nuove generazion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i che in merito all’assistenza alla nascita possano garantire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90" w:leader="none"/>
              </w:tabs>
              <w:ind w:left="160" w:hanging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benessere complessivo della madre, del bambino, della sua famigl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90" w:leader="none"/>
              </w:tabs>
              <w:ind w:left="160" w:hanging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rispetto delle scelte individuali, la promozione della fisiologia, la personalizzazione e la continuità assistenziale in tutto il periodo perinatal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90" w:leader="none"/>
              </w:tabs>
              <w:ind w:left="160" w:hanging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romozione all’interno del SSN di forme di assistenza extra-ospedaliera al parto (case di maternità, équipe per il parto domiciliare, centri nascit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90" w:leader="none"/>
              </w:tabs>
              <w:ind w:left="160" w:hanging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allattamento materno secondo le indicazioni O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90" w:leader="none"/>
              </w:tabs>
              <w:ind w:left="160" w:hanging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integrazione tra strutture territoriali e ospedaliere per assicurare un adeguato supporto sociale e in particolare un’assistenza domiciliare nel dopo part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90" w:leader="none"/>
              </w:tabs>
              <w:ind w:left="160" w:hanging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entralità e l’autonomia della figura dell’ostetrica nel percorso nascit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o/Ministero del Lavoro, della Salute e delle Politiche Soci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ferenza Stato-Reg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issioni parlamentari Infanzia e Salut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ini, collegi, associazioni professionali e di  categoria di ostetriche, ginecologi, pediatri, neonatologi, psicologi,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istenti social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i e Associazioni del Terzo Settore che si occupano della tematica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ituto Superiore di San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nuovi nati, le loro madri, le loro famigl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5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7650"/>
        <w:gridCol w:w="2319"/>
        <w:gridCol w:w="2329"/>
      </w:tblGrid>
      <w:tr>
        <w:trPr>
          <w:trHeight w:val="438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ipologia azione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Strument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Tempi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Indicatori</w:t>
            </w:r>
          </w:p>
        </w:tc>
      </w:tr>
      <w:tr>
        <w:trPr>
          <w:trHeight w:val="194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  <w:t>X di sistem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trasversale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organizz.vo/gest.le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Wingdings" w:ascii="Wingdings" w:hAnsi="Wingdings"/>
                <w:color w:val="000080"/>
                <w:sz w:val="16"/>
                <w:szCs w:val="16"/>
              </w:rPr>
              <w:t></w:t>
            </w:r>
            <w:r>
              <w:rPr>
                <w:rFonts w:eastAsia="Verdana" w:cs="Verdana"/>
                <w:color w:val="000080"/>
                <w:sz w:val="16"/>
                <w:szCs w:val="16"/>
              </w:rPr>
              <w:t xml:space="preserve"> </w:t>
            </w:r>
            <w:r>
              <w:rPr>
                <w:color w:val="000080"/>
                <w:sz w:val="16"/>
                <w:szCs w:val="16"/>
              </w:rPr>
              <w:t>diretta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vità di processo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ncertazion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8"/>
                <w:szCs w:val="8"/>
              </w:rPr>
            </w:pPr>
            <w:r>
              <w:rPr>
                <w:i/>
                <w:color w:val="00008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ferenza Stato-Regioni con partecipazione del Ministro e dei presidenti delle commissioni, nominati tra i promotori </w:t>
            </w:r>
          </w:p>
          <w:p>
            <w:pPr>
              <w:pStyle w:val="Normal"/>
              <w:widowControl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 xml:space="preserve">Coprogettazione 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8"/>
                <w:szCs w:val="8"/>
                <w:shd w:fill="FFFF00" w:val="clear"/>
              </w:rPr>
            </w:pPr>
            <w:r>
              <w:rPr>
                <w:i/>
                <w:color w:val="000080"/>
                <w:sz w:val="8"/>
                <w:szCs w:val="8"/>
                <w:shd w:fill="FFFF00" w:val="clear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 xml:space="preserve">Audizioni dei soggetti indicati come “collaboratori” da parte delle istituzioni indicate come “promotori” 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gestione/corresponsabilità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8"/>
                <w:szCs w:val="8"/>
              </w:rPr>
            </w:pPr>
            <w:r>
              <w:rPr>
                <w:i/>
                <w:color w:val="000080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agna di sensibilizzazione sul tema, a livello nazional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color w:val="000080"/>
                <w:sz w:val="18"/>
                <w:szCs w:val="18"/>
              </w:rPr>
            </w:pPr>
            <w:r>
              <w:rPr>
                <w:b/>
                <w:i/>
                <w:color w:val="000080"/>
                <w:sz w:val="18"/>
                <w:szCs w:val="18"/>
              </w:rPr>
              <w:t>Atti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pprovazione di una Legge nazionale sulla nascita, con i seguenti </w:t>
            </w:r>
          </w:p>
          <w:p>
            <w:pPr>
              <w:pStyle w:val="Normal"/>
              <w:widowControl w:val="false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- </w:t>
            </w:r>
            <w:r>
              <w:rPr>
                <w:color w:val="000080"/>
                <w:sz w:val="18"/>
                <w:szCs w:val="18"/>
                <w:u w:val="single"/>
              </w:rPr>
              <w:t>effetti prescrittivi</w:t>
            </w:r>
            <w:r>
              <w:rPr>
                <w:color w:val="000080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ordo della Conferenza Stato-Regioni per l’inserimento nel Piano Sanitario Nazionale dei punti indicati nella descrizione dell’Azione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bligatorietà della valutazione dei percorsi assistenziali adottati dai punti nascita, attraverso l’individuazione di indicatori che rilevino l’adeguatezza delle procedure secondo il metodo EBM (Evidence Based Medicine)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lazione annuale sulla nascita, da parte del Ministro del Lavoro, della Salute e delle Politiche Sociali, sulla base del monitoraggio effettuato obbligatoriamente dalle Regioni e dall’ ISS. </w:t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- </w:t>
            </w:r>
            <w:r>
              <w:rPr>
                <w:color w:val="000080"/>
                <w:sz w:val="18"/>
                <w:szCs w:val="18"/>
                <w:u w:val="single"/>
              </w:rPr>
              <w:t>effetti indicativi</w:t>
            </w:r>
            <w:r>
              <w:rPr>
                <w:color w:val="000080"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mozione della BFHI (Iniziativa Ospedale Amico del Bambino) dell’OMS-Unicef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18"/>
                <w:szCs w:val="18"/>
              </w:rPr>
              <w:t xml:space="preserve">- </w:t>
            </w:r>
            <w:r>
              <w:rPr>
                <w:color w:val="000080"/>
                <w:sz w:val="18"/>
                <w:szCs w:val="18"/>
                <w:u w:val="single"/>
              </w:rPr>
              <w:t>effetti allocativi</w:t>
            </w:r>
            <w:r>
              <w:rPr>
                <w:color w:val="000080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stituzione del fondo previsto dalla legge 31.01. n. 34 che individua forme d’incentivazione economica per le aziende che adeguano le proprie strutture e i propri percorsi assistenziali secondo i principi sopra riportati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imborso delle spese di parto domiciliare in tutte le Regioni o predisposizione di èquipe professionali in grado di assistere il parto domiciliare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ziamenti specifici per le regioni che attuano servizi per la maternità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u w:val="single"/>
              </w:rPr>
              <w:t>Prima fase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 mesi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z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ori della Conferenza Stato-Regioni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eparazione della Campagna di sensibilizzazione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u w:val="single"/>
              </w:rPr>
              <w:t>Seconda fase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ccessiva all’approvazione della legge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zazione della Campagna di sensibilizzazione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levazione dei dati di valutazione secondo gli indicatori (elencati a lato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contesto:</w:t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rPr/>
            </w:pPr>
            <w:r>
              <w:rPr>
                <w:sz w:val="18"/>
                <w:szCs w:val="18"/>
              </w:rPr>
              <w:t xml:space="preserve">n. di Ospedali che hanno adeguato strutture e  percorsi assistenziali secondo i principi sopra riportati   </w:t>
            </w:r>
            <w:r>
              <w:rPr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b/>
                <w:b/>
                <w:color w:val="000080"/>
                <w:sz w:val="8"/>
                <w:szCs w:val="8"/>
              </w:rPr>
            </w:pPr>
            <w:r>
              <w:rPr>
                <w:b/>
                <w:color w:val="000080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Ospedali certificati come BFH</w:t>
            </w:r>
          </w:p>
          <w:p>
            <w:pPr>
              <w:pStyle w:val="Normal"/>
              <w:widowControl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forme di assistenza extra-ospedaliera al parto attivate sul territorio nazionale</w:t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8"/>
                <w:szCs w:val="8"/>
              </w:rPr>
            </w:pPr>
            <w:r>
              <w:rPr>
                <w:i/>
                <w:color w:val="00008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8"/>
                <w:szCs w:val="8"/>
              </w:rPr>
            </w:pPr>
            <w:r>
              <w:rPr>
                <w:i/>
                <w:color w:val="00008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orse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ziamenti relativi agli atti allocativi</w:t>
            </w:r>
          </w:p>
          <w:p>
            <w:pPr>
              <w:pStyle w:val="Normal"/>
              <w:widowControl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processo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ffusione della campagna di sensibilizzazione</w:t>
            </w:r>
          </w:p>
          <w:p>
            <w:pPr>
              <w:pStyle w:val="Normal"/>
              <w:widowControl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color w:val="000080"/>
                <w:sz w:val="8"/>
                <w:szCs w:val="8"/>
              </w:rPr>
            </w:pPr>
            <w:r>
              <w:rPr>
                <w:color w:val="00008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di risultato:</w:t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di parti spontanei e cesarei</w:t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i qualitativi e quantitativi relativi al percorso nascita (gravidanza, puerperio ed allattamento)</w:t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11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890125</wp:posOffset>
              </wp:positionH>
              <wp:positionV relativeFrom="paragraph">
                <wp:posOffset>635</wp:posOffset>
              </wp:positionV>
              <wp:extent cx="80645" cy="153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008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000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2.1pt;mso-wrap-distance-left:0pt;mso-wrap-distance-right:0pt;mso-wrap-distance-top:0pt;mso-wrap-distance-bottom:0pt;margin-top:0.05pt;mso-position-vertical-relative:text;margin-left:778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008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color w:val="000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 </w:t>
      </w:r>
      <w:r>
        <w:rPr>
          <w:sz w:val="16"/>
          <w:szCs w:val="16"/>
        </w:rPr>
        <w:t>Compilare una scheda per ogni azione propo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74825" cy="463550"/>
          <wp:effectExtent l="0" t="0" r="0" b="0"/>
          <wp:docPr id="1" name="Logo_Centro_nazional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Centro_nazional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6" r="-1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7482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Verdana" w:hAnsi="Verdana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8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8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sultato">
    <w:name w:val="Risultato"/>
    <w:basedOn w:val="Normal"/>
    <w:qFormat/>
    <w:pPr>
      <w:numPr>
        <w:ilvl w:val="0"/>
        <w:numId w:val="3"/>
      </w:numP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ahoma"/>
    </w:rPr>
  </w:style>
  <w:style w:type="paragraph" w:styleId="Corpodeltesto31">
    <w:name w:val="Corpo del testo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7:11:00Z</dcterms:created>
  <dc:creator>Stefano Ricci</dc:creator>
  <dc:description/>
  <cp:keywords/>
  <dc:language>en-US</dc:language>
  <cp:lastModifiedBy>Stefano Ricci</cp:lastModifiedBy>
  <cp:lastPrinted>2009-04-30T17:32:00Z</cp:lastPrinted>
  <dcterms:modified xsi:type="dcterms:W3CDTF">2009-07-15T14:10:00Z</dcterms:modified>
  <cp:revision>4</cp:revision>
  <dc:subject/>
  <dc:title>“Piano nazionale di azione di interventi per la tutela dei diritti e lo sviluppo dei soggetti in età evolutiva”</dc:title>
</cp:coreProperties>
</file>